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(1.1) 2, 3, 8.1, (8.1.1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ation of boo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(1.1) 2, 3, 8.1, (8.1.1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for boo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(1.1), 2, 8.1, (8.1.1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et Issu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(1.1), 2, 8.1, 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e Re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Occu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(1.1), 4, 5, 8.1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Dela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(1.1), 3, (6), 8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Overbook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(1.1), (2), 8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Cancell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(1.1), 3, 6, 8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Ad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Remov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 Ad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 Remov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/Route Ad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/Route Remov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Pla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(1.1), 5, (8.1), 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joins Premier Clu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.1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leaves Premier Clu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.1, 8.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to other Syste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.1), 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50:00Z</dcterms:created>
  <dc:creator>mcaiydl2</dc:creator>
  <dc:description/>
  <dc:language>en-US</dc:language>
  <cp:lastModifiedBy>mcaiydl2</cp:lastModifiedBy>
  <dcterms:modified xsi:type="dcterms:W3CDTF">2002-11-01T17:54:00Z</dcterms:modified>
  <cp:revision>2</cp:revision>
  <dc:subject/>
  <dc:title/>
</cp:coreProperties>
</file>